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Образец  №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vertAlign w:val="superscript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по чл. 64, ал. 1, т. 9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наличието на опитно поле, което ще бъде използва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>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на…......................................................... с ЕИК/БУЛСТАТ ........................................ 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 от ЗОП чрез „събиране на оферти с обява” на обществена поръчка с предмет: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 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При изпълнение на обществената поръчка с предмет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ще разполагам със следното опитно п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798"/>
        <w:gridCol w:w="3543"/>
      </w:tblGrid>
      <w:tr>
        <w:trPr>
          <w:trHeight w:val="70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3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52" w:right="-52" w:hanging="2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о/ Наето (основание  и срок за ползване)</w:t>
            </w:r>
          </w:p>
        </w:tc>
      </w:tr>
      <w:tr>
        <w:trPr>
          <w:trHeight w:val="70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23" w:firstLine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</w:t>
      </w:r>
      <w:r>
        <w:rPr>
          <w:rFonts w:cs="Times New Roman" w:ascii="Times New Roman" w:hAnsi="Times New Roman"/>
          <w:bCs/>
          <w:i/>
          <w:iCs/>
        </w:rPr>
        <w:t xml:space="preserve">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11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от участникът, определен за изпълнител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преди сключването на договора за изпълнение на обществената поръчка. 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Запознат съм с минималното изискване на възложителя за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техническите и професионални способности на участницит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bg-BG"/>
        </w:rPr>
        <w:t>, а именно:</w:t>
      </w:r>
    </w:p>
    <w:p>
      <w:pPr>
        <w:pStyle w:val="Endnote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Всеки участник трябва да разполага за период, не по-кратък от срока за изпълнение на поръчката, с необходимото опитно поле с площ минимум 1 дка на територията на Община Лясковец, което ще се използва за провеждане на тренировъчни мероприятия.</w:t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bg-BG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 xml:space="preserve">В случай, че опитното поле (теренът) не е собственост на участника, срокът на договора за ползването му под наем или на друго правно основание, трябва да е не по-кратък от срока за изпълнение на обществената поръчка - до 15.10.2019 г.   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2:00Z</dcterms:created>
  <dc:creator>PC User</dc:creator>
  <dc:description/>
  <cp:keywords/>
  <dc:language>en-US</dc:language>
  <cp:lastModifiedBy>User</cp:lastModifiedBy>
  <cp:lastPrinted>2018-02-07T14:40:00Z</cp:lastPrinted>
  <dcterms:modified xsi:type="dcterms:W3CDTF">2019-07-08T11:21:00Z</dcterms:modified>
  <cp:revision>21</cp:revision>
  <dc:subject/>
  <dc:title/>
</cp:coreProperties>
</file>